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We are learning to write a haiku poem with 5, 7, 5 syllable structur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1.  The wind grows stronger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 xml:space="preserve">The wind howls as it grows strong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 xml:space="preserve">Throws things every where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2.  summer gets warm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atracts people to the beach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people go swimmin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>3  .Danes friends are Tom B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 xml:space="preserve">Dane comes from South Africa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he is Ben's best fri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